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063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车站信号自动控制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；适用专业：轨道交通信号与控制；先修课：轨道交通信号基础）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ind w:firstLine="435"/>
        <w:rPr/>
      </w:pPr>
      <w:r>
        <w:rPr/>
        <w:t>本课程是轨道交通信号与控制专业本科生的专业核心必修课程。本课程的目标是使</w:t>
      </w:r>
      <w:r>
        <w:rPr/>
        <w:t>学生全面</w:t>
      </w:r>
      <w:r>
        <w:rPr/>
        <w:t>理解和掌握车站信号自动控制系统的基本原理和实现方法。通过本课程的学习，使学生对车站信号控制系统有较为全面的认识和理解，提高学生分析和解决车站信号控制领域实际问题的能力，通过设计与实操实验，提高学生理论联系实际和动手能力，为今后的学习和工作打下坚实的基础。</w:t>
      </w:r>
    </w:p>
    <w:p>
      <w:pPr>
        <w:pStyle w:val="Normal"/>
        <w:ind w:firstLine="435"/>
        <w:rPr/>
      </w:pPr>
      <w:r>
        <w:rPr/>
        <w:t>本课程主要内容包括继电器及继电器电路原理、室外设备测控电路基本原理、计算机联锁控制系统的体系结构和层次划分、计算机联锁控制系统的硬件组成、计算机联锁硬件的可靠性和安全性保障技术、计算机联锁软件的功能和基本实现方法、联锁软件的可靠性和安全性保障技术、</w:t>
      </w:r>
      <w:r>
        <w:rPr/>
        <w:t>6502</w:t>
      </w:r>
      <w:r>
        <w:rPr/>
        <w:t>电气集中控制系统的体系结构与设计思想、选择组电路和执行组电路的工作原理等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21:00Z</dcterms:created>
  <dc:creator>a</dc:creator>
  <dc:description/>
  <cp:keywords/>
  <dc:language>en-US</dc:language>
  <cp:lastModifiedBy>yue</cp:lastModifiedBy>
  <cp:lastPrinted>2003-11-13T10:08:00Z</cp:lastPrinted>
  <dcterms:modified xsi:type="dcterms:W3CDTF">2020-11-26T12:07:00Z</dcterms:modified>
  <cp:revision>5</cp:revision>
  <dc:subject/>
  <dc:title>课程简介建议格式</dc:title>
</cp:coreProperties>
</file>