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401088B</w:t>
      </w:r>
      <w:r>
        <w:rPr>
          <w:rFonts w:eastAsia="黑体;SimHei"/>
          <w:b/>
          <w:bCs/>
          <w:sz w:val="32"/>
        </w:rPr>
        <w:t>混合信号电路设计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拓展选修课程模块；适用专业：电子科学与技术；先修课：集成电路工艺原理、微电子器件与技术基础、模拟集成电路设计、数字集成电路设计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/>
      </w:pPr>
      <w:r>
        <w:rPr/>
        <w:t>本课程是电子科学与技术专业本科生的专业拓展选修课程，在先修电子大类和集成电路课程相关课程基础上，培养学生数模混合信号集成电路的理论分析能力和芯片设计能力。</w:t>
      </w:r>
    </w:p>
    <w:p>
      <w:pPr>
        <w:pStyle w:val="Normal"/>
        <w:ind w:firstLine="435"/>
        <w:rPr/>
      </w:pPr>
      <w:r>
        <w:rPr/>
        <w:t>本课程的主要内容是数模混合集成电路的理论分析和设计，包括常见模数</w:t>
      </w:r>
      <w:r>
        <w:rPr/>
        <w:t>/</w:t>
      </w:r>
      <w:r>
        <w:rPr/>
        <w:t>数模转换芯片的电路结构、工作原理、性能指标及适用范围，并通过实际项目的设计实验，掌握混合信号集成电路的设计方法和设计流程，设计项目是一个一阶或二阶噪声整形（</w:t>
      </w:r>
      <w:r>
        <w:rPr/>
        <w:t>delta-sigma</w:t>
      </w:r>
      <w:r>
        <w:rPr/>
        <w:t>）调制器的设计，为今后搭建复杂系统打下一定的基础。通过这样的理论与实践相结合，可以提高学生的集成电路设计能力，为今后的专业深造和职业发展奠定坚实的基础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37:00Z</dcterms:created>
  <dc:creator>a</dc:creator>
  <dc:description/>
  <dc:language>en-US</dc:language>
  <cp:lastModifiedBy>李金城</cp:lastModifiedBy>
  <cp:lastPrinted>2003-11-13T10:08:00Z</cp:lastPrinted>
  <dcterms:modified xsi:type="dcterms:W3CDTF">2020-11-27T13:47:00Z</dcterms:modified>
  <cp:revision>3</cp:revision>
  <dc:subject/>
  <dc:title>课程简介建议格式</dc:title>
</cp:coreProperties>
</file>