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53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智能控制系统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；适用专业：通信工程、轨道交通信号与控制、自动化、电子科学与技术、信息工程、智能装备与系统；先修课：高等数学、大学物理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电子信息类各专业本科生的专业拓展选修课程，</w:t>
      </w:r>
      <w:r>
        <w:rPr>
          <w:bCs/>
          <w:szCs w:val="21"/>
        </w:rPr>
        <w:t>是一门涉及面较宽的综合性学科。</w:t>
      </w:r>
      <w:r>
        <w:rPr/>
        <w:t>课程的任务是介绍</w:t>
      </w:r>
      <w:r>
        <w:rPr>
          <w:bCs/>
          <w:szCs w:val="21"/>
        </w:rPr>
        <w:t>人工智能出现后各类智能算法的基本思想。</w:t>
      </w:r>
      <w:r>
        <w:rPr/>
        <w:t>通过本课程的学习，学生应掌握智能控制系统理论的基本概念和基本方法，能利用当代最新的智能算法解决</w:t>
      </w:r>
      <w:r>
        <w:rPr>
          <w:bCs/>
          <w:szCs w:val="21"/>
        </w:rPr>
        <w:t>实际控制系统中</w:t>
      </w:r>
      <w:r>
        <w:rPr/>
        <w:t>的基本问题。</w:t>
      </w:r>
      <w:r>
        <w:rPr>
          <w:bCs/>
        </w:rPr>
        <w:t>包括熟练分析复杂控制系统的建模问题、控制问题、优化问题，</w:t>
      </w:r>
      <w:r>
        <w:rPr/>
        <w:t>并熟悉相关计算机仿真软件的使用方法。课程注重培养学生对实际工程中的控制问题进行描述、抽象建模、解释分析和控制器设计和优化的能力。</w:t>
      </w:r>
      <w:r>
        <w:rPr>
          <w:bCs/>
          <w:szCs w:val="21"/>
        </w:rPr>
        <w:t>为今后研究高度复杂系统的控制问题、优化问题打下必要基础。</w:t>
      </w:r>
    </w:p>
    <w:p>
      <w:pPr>
        <w:pStyle w:val="Normal"/>
        <w:ind w:firstLine="420"/>
        <w:rPr>
          <w:bCs/>
          <w:szCs w:val="21"/>
        </w:rPr>
      </w:pPr>
      <w:r>
        <w:rPr/>
        <w:t>课程内容主要包括：智能控制系统的基本概念和结构、</w:t>
      </w:r>
      <w:r>
        <w:rPr>
          <w:bCs/>
          <w:szCs w:val="21"/>
        </w:rPr>
        <w:t>模糊逻辑系统及其在控制中的应用、前向和反馈型神经网络及其在控制中的应用、集成优化学习算法及其在控制中的应用。十余种人工智能出现以来最新最有影响力的学习算法（包含遗传算法、粒子群算法、免疫算法、元胞自动机、文化算法、模拟退火法、差分进化算法、迪杰斯特拉算法、蜂群算法、混合蛙跳算法、禁忌搜索法、狼群算法、猫群算法、人工鱼群法、蚁群算法、萤火虫算法、蟑螂算法等等）原理以及在控制中应用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40:00Z</dcterms:created>
  <dc:creator>a</dc:creator>
  <dc:description/>
  <cp:keywords/>
  <dc:language>en-US</dc:language>
  <cp:lastModifiedBy>yxzhang</cp:lastModifiedBy>
  <cp:lastPrinted>2003-11-13T10:08:00Z</cp:lastPrinted>
  <dcterms:modified xsi:type="dcterms:W3CDTF">2020-11-24T04:08:00Z</dcterms:modified>
  <cp:revision>11</cp:revision>
  <dc:subject/>
  <dc:title>课程简介建议格式</dc:title>
</cp:coreProperties>
</file>