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401065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导航与定位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32</w:t>
      </w:r>
      <w:r>
        <w:rPr>
          <w:rFonts w:ascii="黑体;SimHei" w:hAnsi="黑体;SimHei" w:eastAsia="黑体;SimHei"/>
          <w:bCs/>
          <w:sz w:val="24"/>
        </w:rPr>
        <w:t>学时；专业选修课；适用专业：轨道交通信号与控制、自动化；先修课：高等数学、自动控制原理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60"/>
        <w:ind w:left="105" w:right="105" w:firstLine="420"/>
        <w:jc w:val="left"/>
        <w:rPr>
          <w:rFonts w:cs="宋体;SimSun"/>
          <w:szCs w:val="21"/>
        </w:rPr>
      </w:pPr>
      <w:r>
        <w:rPr/>
        <w:t>本课程是面向轨道交通信号与控制、自动化的专业选修课。课程任务是</w:t>
      </w:r>
      <w:r>
        <w:rPr>
          <w:szCs w:val="21"/>
        </w:rPr>
        <w:t>掌握卫星定位的知识基础，</w:t>
      </w:r>
      <w:r>
        <w:rPr/>
        <w:t>了解全球卫星导航系统产生的背景，卫星导航</w:t>
      </w:r>
      <w:r>
        <w:rPr/>
        <w:t>技术</w:t>
      </w:r>
      <w:r>
        <w:rPr/>
        <w:t>的优点及其广泛用途；</w:t>
      </w:r>
      <w:r>
        <w:rPr>
          <w:szCs w:val="21"/>
        </w:rPr>
        <w:t>了解卫星轨道原理，掌握卫星定位系统的组成及其信号结构，定位中的误差源；距离测量与定位原理、卫星定位的方式、卫星测量数据的处理与分析等基本知识。能够运用这些原理和方法进行卫星单点定位的计算，并进行定位性能分析。掌握组合导航原理，了解惯性导航、里程计等非卫星传感器工作原理，了解最优估计原理，掌握最小二乘、迭代最小二乘和基本卡尔曼滤波工作原理和实现方法，了解扩展卡尔曼滤波、无迹卡尔曼滤波特点及与传统卡尔曼滤波区别，能够运用这些原理和方法进行多传感器组合导航系统建模，并进行性能分析。铁路和公路领域为例，了解导航与定位技术的典型应用。</w:t>
      </w:r>
      <w:r>
        <w:rPr>
          <w:rFonts w:cs="宋体;SimSun"/>
          <w:szCs w:val="21"/>
        </w:rPr>
        <w:t>通过研究性教学环节，锻炼学生的自主学习能力，培养学生主动扩展专业视野，独立思考和追踪技术发展趋势的意识。</w:t>
      </w:r>
    </w:p>
    <w:p>
      <w:pPr>
        <w:pStyle w:val="Normal"/>
        <w:snapToGrid w:val="false"/>
        <w:spacing w:lineRule="auto" w:line="360"/>
        <w:ind w:left="105" w:right="105" w:firstLine="4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7:00Z</dcterms:created>
  <dc:creator>a</dc:creator>
  <dc:description/>
  <cp:keywords/>
  <dc:language>en-US</dc:language>
  <cp:lastModifiedBy>Wei Jiang</cp:lastModifiedBy>
  <cp:lastPrinted>2003-11-13T10:08:00Z</cp:lastPrinted>
  <dcterms:modified xsi:type="dcterms:W3CDTF">2020-11-25T07:08:00Z</dcterms:modified>
  <cp:revision>3</cp:revision>
  <dc:subject/>
  <dc:title>课程简介建议格式</dc:title>
</cp:coreProperties>
</file>