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P101051B</w:t>
      </w:r>
      <w:r>
        <w:rPr>
          <w:rFonts w:eastAsia="黑体;SimHei"/>
          <w:b/>
          <w:bCs/>
          <w:sz w:val="32"/>
        </w:rPr>
        <w:t>专业认识实习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周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实习实训模块；适用专业：电子科学与技术；先修课：集成电路工艺原理、微电子器件与技术基础、模拟集成电路设计、数字集成电路设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bCs/>
          <w:szCs w:val="21"/>
        </w:rPr>
      </w:pPr>
      <w:r>
        <w:rPr/>
        <w:t>本课程</w:t>
      </w:r>
      <w:r>
        <w:rPr>
          <w:bCs/>
          <w:szCs w:val="21"/>
        </w:rPr>
        <w:t>是电子科学与技术专业本科生的创新实践课程，通过讲座、参观和实习等形式，对刚刚进入电子科学与技术专业的本科生进行专业介绍，使学生对本专业的知识体系、产业结构、职业发展和学习方法等建立感谢认识，为今后的专业学习打下基础差。</w:t>
      </w:r>
    </w:p>
    <w:p>
      <w:pPr>
        <w:pStyle w:val="Normal"/>
        <w:ind w:firstLine="420"/>
        <w:rPr/>
      </w:pPr>
      <w:r>
        <w:rPr>
          <w:bCs/>
          <w:szCs w:val="21"/>
        </w:rPr>
        <w:t>具体实现内容包括认识电子信息技术、计算机技术、互联网技术及现代通信技术的发展历史和重要作用，认识现代电子信息尖端技术的应用前景及技术挑战，认识电路与系统、电磁场与微波技术、集成电路工艺、集成电路设计等相关领域的技术特点和应用前景，还包括专题讨论，表自己对未来专业深造及职业规划的初步设想及规划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48:00Z</dcterms:created>
  <dc:creator>a</dc:creator>
  <dc:description/>
  <cp:keywords/>
  <dc:language>en-US</dc:language>
  <cp:lastModifiedBy>李金城</cp:lastModifiedBy>
  <cp:lastPrinted>2003-11-13T10:08:00Z</cp:lastPrinted>
  <dcterms:modified xsi:type="dcterms:W3CDTF">2020-11-27T15:14:00Z</dcterms:modified>
  <cp:revision>4</cp:revision>
  <dc:subject/>
  <dc:title>课程简介建议格式</dc:title>
</cp:coreProperties>
</file>