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A101023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量子通信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1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16</w:t>
      </w:r>
      <w:r>
        <w:rPr>
          <w:rFonts w:ascii="黑体;SimHei" w:hAnsi="黑体;SimHei" w:eastAsia="黑体;SimHei"/>
          <w:bCs/>
          <w:sz w:val="24"/>
        </w:rPr>
        <w:t>学时；综合素质教育平台，通识素质教育模块；通信工程，轨道交通信号与控制，自动化，电子科学与技术，信息工程，智能装备与系统；先修课：大学物理，微积分，专业导论）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420"/>
        <w:rPr/>
      </w:pPr>
      <w:r>
        <w:rPr/>
        <w:t>本课程属于科学素养类课程，旨在面向电子信息类专业学生介绍量子通信相关基础理论、前沿技术和行业最新发展动态。通过本课程的学习，使学生全面了解量子通信的基本理论和技术，了解量子通信发展的历史进程和未来应用方向，为进一步从事量子通信相关领域的科学研究、技术开发和产业应用打下基础。培养学生对电子信息领域新技术、新方法的学习兴趣，使学生具有一定的自主学习能力、创新思维和科学辩证精神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课程主要内容包含：量子及量子通信的基本概念，量子密钥分发（</w:t>
      </w:r>
      <w:r>
        <w:rPr/>
        <w:t>QKD</w:t>
      </w:r>
      <w:r>
        <w:rPr/>
        <w:t>）原理，量子密钥分发关键技术，量子保密通信网络，量子保密通信应用，量子保密通信产业发展等关键技术。重点讲解量子通信的技术特点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12:51:00Z</dcterms:created>
  <dc:creator>a</dc:creator>
  <dc:description/>
  <cp:keywords/>
  <dc:language>en-US</dc:language>
  <cp:lastModifiedBy>Haisu Li</cp:lastModifiedBy>
  <cp:lastPrinted>2003-11-13T10:08:00Z</cp:lastPrinted>
  <dcterms:modified xsi:type="dcterms:W3CDTF">2020-11-04T01:10:00Z</dcterms:modified>
  <cp:revision>21</cp:revision>
  <dc:subject/>
  <dc:title>课程简介建议格式</dc:title>
</cp:coreProperties>
</file>