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附件</w:t>
      </w:r>
      <w:r>
        <w:rPr>
          <w:rFonts w:cs="宋体;SimSun" w:ascii="宋体;SimSun" w:hAnsi="宋体;SimSun"/>
          <w:b/>
          <w:sz w:val="32"/>
        </w:rPr>
        <w:t>2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ascii="宋体;SimSun" w:hAnsi="宋体;SimSun" w:cs="宋体;SimSun"/>
          <w:b/>
          <w:sz w:val="32"/>
        </w:rPr>
        <w:t>课程简介建议格式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201040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模拟电子技术（</w:t>
      </w:r>
      <w:r>
        <w:rPr>
          <w:rFonts w:eastAsia="黑体;SimHei"/>
          <w:b/>
          <w:bCs/>
          <w:sz w:val="32"/>
        </w:rPr>
        <w:t>A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工科学科基础课程；适用专业：通信工程、自动化、铁道信号、电子科学与技术等；先修课：高等数学、大学物理、电路分析）</w:t>
      </w:r>
    </w:p>
    <w:p>
      <w:pPr>
        <w:pStyle w:val="Normal"/>
        <w:ind w:firstLine="420"/>
        <w:rPr/>
      </w:pPr>
      <w:r>
        <w:rPr/>
        <w:t>本课程从工程技术、系统综合、研究方法的学习角度出发，介绍模拟电子技术的基本概念、基本理论、分析和综合方法。通过本课程的学习，加深对相关理论的深刻理解，提高分析和评估模拟电路与系统的能力，掌握利用新技术仿真标准集成模拟器件构成电子系统的能力，培养学生发现问题、解决问题、评估问题的工程实践能力，为进一步学习后续课程打下良好基础。</w:t>
      </w:r>
    </w:p>
    <w:p>
      <w:pPr>
        <w:pStyle w:val="Normal"/>
        <w:ind w:firstLine="420"/>
        <w:rPr/>
      </w:pPr>
      <w:r>
        <w:rPr/>
        <w:t>主要内容包括半导体二极管、三极管基本概念及工作原理，差分放大、小信号放大、功率放大和电流源电路工作原理，模拟电路的频率特性和反馈特性，运算放大器的工作原理与各种应用电路，各种周期信号发生器及直流稳压电路的工作原理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greathuo</cp:lastModifiedBy>
  <cp:lastPrinted>2003-11-13T10:08:00Z</cp:lastPrinted>
  <dcterms:modified xsi:type="dcterms:W3CDTF">2020-11-23T09:33:00Z</dcterms:modified>
  <cp:revision>13</cp:revision>
  <dc:subject/>
  <dc:title>课程简介建议格式</dc:title>
</cp:coreProperties>
</file>