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401071B</w:t>
      </w:r>
      <w:r>
        <w:rPr>
          <w:rFonts w:eastAsia="黑体;SimHei"/>
          <w:b/>
          <w:bCs/>
          <w:sz w:val="32"/>
        </w:rPr>
        <w:t>电子科学与技术专业课程设计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综合实践模块；适用专业：电子科学与技术；先修课：电子科学与技术专业所有专业相关课程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bCs/>
          <w:szCs w:val="21"/>
        </w:rPr>
      </w:pPr>
      <w:r>
        <w:rPr/>
        <w:t>本课程</w:t>
      </w:r>
      <w:r>
        <w:rPr>
          <w:bCs/>
          <w:szCs w:val="21"/>
        </w:rPr>
        <w:t>是电子科学与技术专业本科生的创新实践课程，培养学生综合运用所学知识设计电路模块或集成电路的能力。课程的主要目标是引导学生学会按照设计指标要求，运用所学知识，查阅资料，确定电路结构和计算电路参数，然后设计电路并加以验证、测试和优化。</w:t>
      </w:r>
    </w:p>
    <w:p>
      <w:pPr>
        <w:pStyle w:val="Normal"/>
        <w:ind w:firstLine="435"/>
        <w:rPr/>
      </w:pPr>
      <w:r>
        <w:rPr>
          <w:bCs/>
          <w:szCs w:val="21"/>
        </w:rPr>
        <w:t>具体课程内容是选择一个电路或算法题目，进行调研和理论学习，确定电路结构或算法方案，计算电路参数或系数，然后进行电路或算法设计、仿真或验证、制作和测试，在满足设计指标的情况下优化电路或算法结构，最后给出设计实验报告。通过具体的工程设计，可以加深对所学知识的理解，学会发现问题和解决问题的科学研究方法。通过课程设计实践提高学生的综合能力，为今后的专业深造和职业发展奠定坚实的基础，培养学生严谨认真的科学态度和学术精神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25:00Z</dcterms:created>
  <dc:creator>a</dc:creator>
  <dc:description/>
  <dc:language>en-US</dc:language>
  <cp:lastModifiedBy>李金城</cp:lastModifiedBy>
  <cp:lastPrinted>2003-11-13T10:08:00Z</cp:lastPrinted>
  <dcterms:modified xsi:type="dcterms:W3CDTF">2020-11-27T15:36:00Z</dcterms:modified>
  <cp:revision>4</cp:revision>
  <dc:subject/>
  <dc:title>课程简介建议格式</dc:title>
</cp:coreProperties>
</file>