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M301128B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微电子器件与技术基础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专业主干课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必修；适用专业：电子科学与技术、通信工程；先修课：高等数学、大学物理、电磁场与电磁波、电路分析）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内容简介：</w:t>
      </w:r>
    </w:p>
    <w:p>
      <w:pPr>
        <w:pStyle w:val="Normal"/>
        <w:ind w:firstLine="420"/>
        <w:rPr/>
      </w:pPr>
      <w:r>
        <w:rPr/>
        <w:t>微电子器件是现代电子技术的基础。通过本课程的学习，使学生掌握微电子器件的基本理论，及集成电路设计的基本理论；熟悉微电子器件的实际结构、工作原理、基本特性与应用，了解集成电路的构成、工艺及其设计方法、步骤、规则，特别是单元电路的原理与版图设计，从而认识器件宏观特性与微观结构参数之内在联系；培养学生具有半导体器件及集成电路设计的理论基础，掌握</w:t>
      </w:r>
      <w:r>
        <w:rPr/>
        <w:t>IC</w:t>
      </w:r>
      <w:r>
        <w:rPr/>
        <w:t>设计的基本方法。</w:t>
      </w:r>
    </w:p>
    <w:p>
      <w:pPr>
        <w:pStyle w:val="Normal"/>
        <w:spacing w:lineRule="auto" w:line="288"/>
        <w:ind w:firstLine="420"/>
        <w:rPr/>
      </w:pPr>
      <w:r>
        <w:rPr/>
        <w:t>课程的主要内容包括材料物理基础、半导体物理基础（平衡半导体、载流子输运和非平衡过剩载流子）、</w:t>
      </w:r>
      <w:r>
        <w:rPr/>
        <w:t>pn</w:t>
      </w:r>
      <w:r>
        <w:rPr/>
        <w:t>结二极管、金属半导体接触，双极型晶体管、场效应晶体管等方面的基础理论。本课程是模拟集成电路设计和数字集成电路设计的重要基础课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1680"/>
      <w:outlineLvl w:val="0"/>
    </w:pPr>
    <w:rPr>
      <w:sz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39:00Z</dcterms:created>
  <dc:creator>lenovo</dc:creator>
  <dc:description/>
  <cp:keywords/>
  <dc:language>en-US</dc:language>
  <cp:lastModifiedBy>常 卓</cp:lastModifiedBy>
  <dcterms:modified xsi:type="dcterms:W3CDTF">2023-07-12T08:25:00Z</dcterms:modified>
  <cp:revision>11</cp:revision>
  <dc:subject/>
  <dc:title>《电磁场与电磁波》课程简介</dc:title>
</cp:coreProperties>
</file>