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201039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信号与系统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基础课程模块；适用专业：通信工程、信息工程、电子科学与技术、自动化、轨道交通信号与控制、智能装备与系统；先修课：高等数学、工程数学、电路分析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信号与系统课程是电子信息类专业本科生必选的学科基础课程。课程的任务是介绍信号与系统的基础知识和基本分析方法，通过对课程的学习，学生应掌握信号与系统的基本概念和基本方法，能够从时域、频率和复频域等不同的领域对信号和系统进行分析，并熟悉</w:t>
      </w:r>
      <w:r>
        <w:rPr>
          <w:bCs/>
          <w:szCs w:val="21"/>
        </w:rPr>
        <w:t>M</w:t>
      </w:r>
      <w:r>
        <w:rPr>
          <w:bCs/>
          <w:szCs w:val="21"/>
        </w:rPr>
        <w:t>ATLAB</w:t>
      </w:r>
      <w:r>
        <w:rPr>
          <w:bCs/>
          <w:szCs w:val="21"/>
        </w:rPr>
        <w:t>进行信号和系统仿真的方法。课程注重培养学生将复杂工程问题抽象为数学问题的能力，能够通过信息收集等方式对工程技术的特点和局限性开展分析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课程主要讨论确定性信号的时域分析和变换域分析，线性时不变系统的描述与特性，以及信号通过线性时不变系统的时域分析与变换域分析，重点建立信号表示与系统描述的基本概念。简要介绍信号与系统的基本理论在轨道交通、通信系统和生物系统中的应用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35:00Z</dcterms:created>
  <dc:creator>a</dc:creator>
  <dc:description/>
  <cp:keywords/>
  <dc:language>en-US</dc:language>
  <cp:lastModifiedBy>常 卓</cp:lastModifiedBy>
  <cp:lastPrinted>2003-11-13T10:08:00Z</cp:lastPrinted>
  <dcterms:modified xsi:type="dcterms:W3CDTF">2023-07-12T08:26:00Z</dcterms:modified>
  <cp:revision>5</cp:revision>
  <dc:subject/>
  <dc:title>课程简介建议格式</dc:title>
</cp:coreProperties>
</file>