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M401140B  </w:t>
      </w:r>
      <w:r>
        <w:rPr>
          <w:rFonts w:eastAsia="黑体;SimHei"/>
          <w:b/>
          <w:bCs/>
          <w:sz w:val="32"/>
        </w:rPr>
        <w:t>信息安全管理与风险评估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；适用专业：通信工程；先修课：计算机网络、信息安全技术）</w:t>
      </w:r>
    </w:p>
    <w:p>
      <w:pPr>
        <w:pStyle w:val="Normal"/>
        <w:rPr/>
      </w:pPr>
      <w:r>
        <w:rPr/>
        <w:t>本课程属于通信专业的选修课程。使学生能够掌握信息安全风险评估的基本知识、了解国内外信息安全管理及评估的相关标准或指南，并通过案例分析和相关实验，了解实施安全风险评估的主要工具、方法和过程，并掌握通用的信息系统安全实现的原理和方法；课程重点培养和锻炼学生的系统综合分析能力、安全需求及威胁分析能力和安全标准遵循的能力。</w:t>
      </w:r>
    </w:p>
    <w:p>
      <w:pPr>
        <w:pStyle w:val="Normal"/>
        <w:rPr/>
      </w:pPr>
      <w:r>
        <w:rPr/>
        <w:t>内容主要包括：信息安全风险评估及安全管理的基本概念、信息安全风险评估的方法及过程、信息安全管理的原则和实施、信息安全管理相关技术（包括网络安全技术、网络管理技术和数据备份及恢复技术）、计算机安全等级保护、业务持续性管理、信息安全测评及认证、计算机安全取证技术、信息安全相关标准及法律法规等方面，同时会结合云计算、工业互联网、区块链、人工智能等前沿技术探究其安全威胁及风险，以及相关的安全架构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42:00Z</dcterms:created>
  <dc:creator>a</dc:creator>
  <dc:description/>
  <cp:keywords/>
  <dc:language>en-US</dc:language>
  <cp:lastModifiedBy>Jia F</cp:lastModifiedBy>
  <cp:lastPrinted>2003-11-13T10:08:00Z</cp:lastPrinted>
  <dcterms:modified xsi:type="dcterms:W3CDTF">2020-11-30T02:44:00Z</dcterms:modified>
  <cp:revision>3</cp:revision>
  <dc:subject/>
  <dc:title>课程简介建议格式</dc:title>
</cp:coreProperties>
</file>