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154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数据分析与决策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修课程模块；适用专业：智能装备与系统；先修课：微积分、概率论与数理统计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是智能装备与系统专业本科生的</w:t>
      </w:r>
      <w:r>
        <w:rPr/>
        <w:t>专业</w:t>
      </w:r>
      <w:r>
        <w:rPr/>
        <w:t>核心必修</w:t>
      </w:r>
      <w:r>
        <w:rPr/>
        <w:t>课程</w:t>
      </w:r>
      <w:r>
        <w:rPr/>
        <w:t>。课程的任务是综合机器学习、统计理论和人工智能，讲授数据分析与决策的基础理论和常用方法。通过本课程的学习，学生应掌握数据处理与挖掘的基本概念和方法，以实现数据分析与决策的基本目标，包括掌握典型数据分析方法和</w:t>
      </w:r>
      <w:r>
        <w:rPr>
          <w:bCs/>
        </w:rPr>
        <w:t>决策方法</w:t>
      </w:r>
      <w:r>
        <w:rPr/>
        <w:t>，并能利用现代软件和工具分析和处理数据。课程注重培养学生对实际工程中的数据进行抽象建模、挖掘处理和分析决策的能力。</w:t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</w:t>
      </w:r>
      <w:r>
        <w:rPr>
          <w:bCs/>
          <w:szCs w:val="21"/>
        </w:rPr>
        <w:t>数据预处理与可视化；数据统计、关联、回归等分析方法；数据分类、预测、聚类等决策方法；数据软件工具的应用与案例实践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L</cp:lastModifiedBy>
  <cp:lastPrinted>2003-11-13T10:08:00Z</cp:lastPrinted>
  <dcterms:modified xsi:type="dcterms:W3CDTF">2020-11-24T11:13:00Z</dcterms:modified>
  <cp:revision>44</cp:revision>
  <dc:subject/>
  <dc:title>课程简介建议格式</dc:title>
</cp:coreProperties>
</file>