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094B</w:t>
      </w:r>
      <w:r>
        <w:rPr>
          <w:rFonts w:eastAsia="黑体;SimHei"/>
          <w:b/>
          <w:bCs/>
          <w:sz w:val="32"/>
        </w:rPr>
        <w:t xml:space="preserve">   </w:t>
      </w:r>
      <w:r>
        <w:rPr>
          <w:rFonts w:eastAsia="黑体;SimHei"/>
          <w:b/>
          <w:bCs/>
          <w:sz w:val="32"/>
        </w:rPr>
        <w:t>列车运行控制技术</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教育平台专业核心必修课程模块；适用专业：轨道交通信号与控制；先修课：轨道交通信号基础）</w:t>
      </w:r>
    </w:p>
    <w:p>
      <w:pPr>
        <w:pStyle w:val="Normal"/>
        <w:ind w:firstLine="420"/>
        <w:rPr/>
      </w:pPr>
      <w:r>
        <w:rPr/>
        <w:t>《列车运行控制技术》是轨道交通信号与控制专业本科生的专业核心必修课程，着重培养学生对列车运行控制系统的基本原理的理解能力，以及对实际工程中的列控问题进行描述、分析和解决的能力。</w:t>
      </w:r>
    </w:p>
    <w:p>
      <w:pPr>
        <w:pStyle w:val="Normal"/>
        <w:ind w:firstLine="420"/>
        <w:rPr/>
      </w:pPr>
      <w:r>
        <w:rPr/>
        <w:t>本课程的主要内容是使学生理解列车运行控制的基本概念和基本原理，能够进行真实列车运行控制系统的间隔控制、速度防护原理、行车许可生成等关键技术的分析，了解典型列车运行控制系统及关键设备的工作原理，进行列车运行控制关键技术、关键部件和关键算法的设计，理解列车运行控制系统的工程复杂度，并且通过专题实验环节，锻炼学生的解决具体工程问题的能力，培养学生独立思考和追踪技术发展趋势的意识，为学习后续课程和铁路信号工程实践打下基础。</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35:00Z</dcterms:created>
  <dc:creator>a</dc:creator>
  <dc:description/>
  <cp:keywords/>
  <dc:language>en-US</dc:language>
  <cp:lastModifiedBy>lenovo</cp:lastModifiedBy>
  <cp:lastPrinted>2003-11-13T10:08:00Z</cp:lastPrinted>
  <dcterms:modified xsi:type="dcterms:W3CDTF">2020-12-18T08:53:00Z</dcterms:modified>
  <cp:revision>4</cp:revision>
  <dc:subject/>
  <dc:title>课程简介建议格式</dc:title>
</cp:coreProperties>
</file>