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146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信息论基础</w:t>
      </w:r>
      <w:r>
        <w:rPr>
          <w:rFonts w:eastAsia="黑体;SimHei"/>
          <w:b/>
          <w:bCs/>
          <w:sz w:val="32"/>
        </w:rPr>
        <w:t>(A)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修课程模块；适用专业：信息工程；先修课：高等数学、概率论与数理统计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是信息工程专业本科生的</w:t>
      </w:r>
      <w:r>
        <w:rPr>
          <w:color w:val="000000"/>
        </w:rPr>
        <w:t>专业核心课程</w:t>
      </w:r>
      <w:r>
        <w:rPr/>
        <w:t>。课程的任务是介绍信息论的基础理论和常用分析方法。通过本课程的学习，学生应掌握信息论的基本概念和基本方法，能够利用信息测度理论解决通信的有效性和可靠性的基本分析问题，能够进行信源与信道建模，并熟悉信源熵与信道容量的分析计算方法。课程注重培养学生对工程问题进行描述、抽象建模和分析计算的能力。</w:t>
      </w:r>
    </w:p>
    <w:p>
      <w:pPr>
        <w:pStyle w:val="Normal"/>
        <w:ind w:firstLine="435"/>
        <w:rPr>
          <w:bCs/>
          <w:szCs w:val="21"/>
        </w:rPr>
      </w:pPr>
      <w:r>
        <w:rPr/>
        <w:t>课程内容主要包括：信息的基本概念；信息的测度与信息熵；离散信源模型与信源熵的计算；连续信源；无失真信源编码；离散信道模型及信道容量计算；有噪信道编码；波形信道及其容量的计算；信息率失真函数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2:00Z</dcterms:created>
  <dc:creator>a</dc:creator>
  <dc:description/>
  <cp:keywords/>
  <dc:language>en-US</dc:language>
  <cp:lastModifiedBy>Ben</cp:lastModifiedBy>
  <cp:lastPrinted>2003-11-13T10:08:00Z</cp:lastPrinted>
  <dcterms:modified xsi:type="dcterms:W3CDTF">2020-11-15T08:18:00Z</dcterms:modified>
  <cp:revision>25</cp:revision>
  <dc:subject/>
  <dc:title>课程简介建议格式</dc:title>
</cp:coreProperties>
</file>