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P401078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光纤通信方向课程设计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课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选修；适用专业：通信工程等；先修课：通信原理、光波技术基础）</w:t>
      </w:r>
    </w:p>
    <w:p>
      <w:pPr>
        <w:pStyle w:val="Normal"/>
        <w:rPr/>
      </w:pPr>
      <w:r>
        <w:rPr/>
        <w:t>简述课程的性质、目标与任务</w:t>
      </w:r>
      <w:r>
        <w:rPr/>
        <w:t>。</w:t>
      </w:r>
      <w:r>
        <w:rPr/>
        <w:t>课程主要内容</w:t>
      </w:r>
      <w:r>
        <w:rPr/>
        <w:t>（以实质性章节或知识单元为单位）。（＜</w:t>
      </w:r>
      <w:r>
        <w:rPr/>
        <w:t>300</w:t>
      </w:r>
      <w:r>
        <w:rPr/>
        <w:t>字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20"/>
        <w:rPr/>
      </w:pPr>
      <w:r>
        <w:rPr/>
        <w:t>光纤通信课程设计是通信工程专业本科生的</w:t>
      </w:r>
      <w:r>
        <w:rPr>
          <w:bCs/>
        </w:rPr>
        <w:t>综合实践课程</w:t>
      </w:r>
      <w:r>
        <w:rPr/>
        <w:t>。其任务是使学生建立光纤通信的基本概念，同时，注重思路、方法与发展，力求体现物理概念、数学概念与工程概念并重，为学生奠定坚实、牢固的基础，掌握光纤通信系统原理以及系统的实际应用。并且，培养学生独立研究光纤通信系统的能力，提高学生在本课程教学之中的能动性，创新性。在此基础上，通过综合性工程问题的分析与设计，提高学生的综合素质和创新能力，以适应科技发展对人才培养的需求。</w:t>
      </w:r>
      <w:r>
        <w:rPr>
          <w:color w:val="000000"/>
        </w:rPr>
        <w:t>理论教学、专题研讨和实验结合，</w:t>
      </w:r>
      <w:r>
        <w:rPr/>
        <w:t>主要内容如下：光纤通信的基本概念；光纤通信系统的关键器件与技术；光纤基本特性仿真；光发送机和接收机结构与仿真；</w:t>
      </w:r>
      <w:r>
        <w:rPr/>
        <w:t>E</w:t>
      </w:r>
      <w:r>
        <w:rPr/>
        <w:t>DFA</w:t>
      </w:r>
      <w:r>
        <w:rPr/>
        <w:t>、</w:t>
      </w:r>
      <w:r>
        <w:rPr/>
        <w:t>W</w:t>
      </w:r>
      <w:r>
        <w:rPr/>
        <w:t>DM</w:t>
      </w:r>
      <w:r>
        <w:rPr/>
        <w:t>系统、光载无线链路仿真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BEILEI WU</cp:lastModifiedBy>
  <cp:lastPrinted>2003-11-13T10:08:00Z</cp:lastPrinted>
  <dcterms:modified xsi:type="dcterms:W3CDTF">2020-12-06T08:42:00Z</dcterms:modified>
  <cp:revision>11</cp:revision>
  <dc:subject/>
  <dc:title>课程简介建议格式</dc:title>
</cp:coreProperties>
</file>