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 xml:space="preserve">M401067B   </w:t>
      </w:r>
      <w:r>
        <w:rPr>
          <w:rFonts w:eastAsia="黑体;SimHei"/>
          <w:b/>
          <w:bCs/>
          <w:sz w:val="32"/>
        </w:rPr>
        <w:t>电磁兼容基础</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及专业拓展选修课程模块；适用专业：通信工程，电子科学与技术；先修课：电磁场与电磁波）</w:t>
      </w:r>
    </w:p>
    <w:p>
      <w:pPr>
        <w:pStyle w:val="Normal"/>
        <w:ind w:firstLine="420"/>
        <w:rPr>
          <w:rFonts w:ascii="黑体;SimHei" w:hAnsi="黑体;SimHei" w:eastAsia="黑体;SimHei"/>
          <w:sz w:val="24"/>
        </w:rPr>
      </w:pPr>
      <w:r>
        <w:rPr>
          <w:rFonts w:eastAsia="黑体;SimHei" w:ascii="黑体;SimHei" w:hAnsi="黑体;SimHei"/>
          <w:sz w:val="24"/>
        </w:rPr>
      </w:r>
    </w:p>
    <w:p>
      <w:pPr>
        <w:pStyle w:val="Normal"/>
        <w:ind w:firstLine="420"/>
        <w:rPr/>
      </w:pPr>
      <w:r>
        <w:rPr/>
        <w:t>本课程是通信工程专业和电子科学与技术专业的专业拓展选修课程，主要介绍电磁兼容基本原理及其在工程实践中的应用知识。通过本课程的学习，旨在让学生掌握电磁兼容方面的基础理论和工程应用技术，同时培养学生分析电磁干扰、解决电磁干扰问题的基本能力，增强学生的实际动手能力和自主创新能力。通过本课程学习为学生学习后续专业课程提供必要的基础知识和理论依据，为学生形成良好的专业素质打好基础。</w:t>
      </w:r>
    </w:p>
    <w:p>
      <w:pPr>
        <w:pStyle w:val="Normal"/>
        <w:ind w:firstLine="420"/>
        <w:rPr/>
      </w:pPr>
      <w:r>
        <w:rPr/>
        <w:t>课程主要内容包括：电磁兼容的基本概念，电磁骚扰源，电磁骚扰的传导发射和传导耦合、辐射发射和辐射耦合、串扰耦合，三大抗电磁干扰技术及其工程应用，包括屏蔽技术、接地技术和滤波技术，电磁兼容基础测量原理，电磁兼容标准体系等。重点讲解电磁兼容相关的基本概念、基础理论与工程应用。</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zhang jinbao</cp:lastModifiedBy>
  <cp:lastPrinted>2003-11-13T10:08:00Z</cp:lastPrinted>
  <dcterms:modified xsi:type="dcterms:W3CDTF">2020-11-23T02:40:00Z</dcterms:modified>
  <cp:revision>16</cp:revision>
  <dc:subject/>
  <dc:title>课程简介建议格式</dc:title>
</cp:coreProperties>
</file>