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P101051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专业认识实习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周（校外、市内）；创新实践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实习实训模块；适用专业：轨道交通信号与控制、自动化；先修课：专业导论、轨道交通信号基础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</w:t>
      </w:r>
      <w:r>
        <w:rPr/>
        <w:t>轨道交通信号与控制、自动化专业</w:t>
      </w:r>
      <w:r>
        <w:rPr/>
        <w:t>的一门实践性很强的课程，</w:t>
      </w:r>
      <w:r>
        <w:rPr/>
        <w:t>通过认识实习，能进一步加强学生对专业发展方向的认识，</w:t>
      </w:r>
      <w:r>
        <w:rPr/>
        <w:t>使学生能够</w:t>
      </w:r>
      <w:r>
        <w:rPr/>
        <w:t>了解本专业现状和发展，掌握铁路信号系统的组成，开阔专业视野，</w:t>
      </w:r>
      <w:r>
        <w:rPr/>
        <w:t>增强实践能力，</w:t>
      </w:r>
      <w:r>
        <w:rPr/>
        <w:t>了解社会的需求和发展，提高学生的专业背景知识和解决实践问题的能力。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课程以</w:t>
      </w:r>
      <w:r>
        <w:rPr/>
        <w:t>交通强国建设纲要</w:t>
      </w:r>
      <w:r>
        <w:rPr/>
        <w:t>为时代背景，将思政教育融合到课程实习过程中，以对铁路信号系统、现场设备的认知为主线，接合现场讲授和认知实习多种方式，了解行业发展趋势、职业道德规范以及铁路信号系统的组成及设备的结构、原理及其功能。其主要内容包括：</w:t>
      </w:r>
      <w:r>
        <w:rPr/>
        <w:t>6502</w:t>
      </w:r>
      <w:r>
        <w:rPr/>
        <w:t>室内设备，计算机联锁室内设备，室外设备（包括高速铁路），调度中心（</w:t>
      </w:r>
      <w:r>
        <w:rPr/>
        <w:t>TDCS/CTC</w:t>
      </w:r>
      <w:r>
        <w:rPr/>
        <w:t>系统），</w:t>
      </w:r>
      <w:r>
        <w:rPr/>
        <w:t>RBC</w:t>
      </w:r>
      <w:r>
        <w:rPr/>
        <w:t>中心，车载系统，机车信号，微机监测，</w:t>
      </w:r>
      <w:r>
        <w:rPr/>
        <w:t>CBTC</w:t>
      </w:r>
      <w:r>
        <w:rPr/>
        <w:t>系统结构、原理及其功能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48:00Z</dcterms:created>
  <dc:creator>a</dc:creator>
  <dc:description/>
  <cp:keywords/>
  <dc:language>en-US</dc:language>
  <cp:lastModifiedBy>zwhuang</cp:lastModifiedBy>
  <cp:lastPrinted>2003-11-13T10:08:00Z</cp:lastPrinted>
  <dcterms:modified xsi:type="dcterms:W3CDTF">2020-11-20T07:59:00Z</dcterms:modified>
  <cp:revision>5</cp:revision>
  <dc:subject/>
  <dc:title>课程简介建议格式</dc:title>
</cp:coreProperties>
</file>