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M401150B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智能传感与信号检测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选修课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选修；适用专业：电子科学与技术；先修课：高等数学、大学物理、电路分析、数字电子技术、模拟电子技术、信号与系统）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4"/>
        </w:rPr>
        <w:t>内容简介：</w:t>
      </w:r>
    </w:p>
    <w:p>
      <w:pPr>
        <w:pStyle w:val="Normal"/>
        <w:spacing w:lineRule="auto" w:line="288"/>
        <w:ind w:firstLine="420"/>
        <w:rPr/>
      </w:pPr>
      <w:r>
        <w:rPr/>
        <w:t>本课程是电子科学技术专业的一门专业方向课，主要介绍一些常见传感器的工作原理及其结构、测量电路与应用。主要内容为：检测技术的基础知识；常见传感器的结构、工作原理、测量电路及其应用；传感器的标定与校准；传感器检测信号处理的有关理论和信号放大、处理和转换技术。通过本课程的学习，学生可以掌握各种传感器的工作原理、结构特点和传感器信号处理技术。在此基础上，了解传感器和信号处理的发展状况与应用，为以后的工作和学习打下一定的基础。</w:t>
      </w:r>
    </w:p>
    <w:p>
      <w:pPr>
        <w:pStyle w:val="Normal"/>
        <w:spacing w:lineRule="auto" w:line="288"/>
        <w:ind w:firstLine="420"/>
        <w:rPr/>
      </w:pPr>
      <w:r>
        <w:rPr/>
        <w:t>具体内容包括：检测技术的含义、作用和地位；传感器的输入输出特性，传感器敏感结构的力学特征；几种典型的模拟式传感器；谐振式传感器；发展中的传感器新技术；信号处理技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firstLine="1680"/>
      <w:outlineLvl w:val="0"/>
    </w:pPr>
    <w:rPr>
      <w:sz w:val="28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39:00Z</dcterms:created>
  <dc:creator>lenovo</dc:creator>
  <dc:description/>
  <cp:keywords/>
  <dc:language>en-US</dc:language>
  <cp:lastModifiedBy>常 卓</cp:lastModifiedBy>
  <dcterms:modified xsi:type="dcterms:W3CDTF">2023-07-12T08:24:00Z</dcterms:modified>
  <cp:revision>11</cp:revision>
  <dc:subject/>
  <dc:title>《电磁场与电磁波》课程简介</dc:title>
</cp:coreProperties>
</file>